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ЯЧКОВСКАЯ СЕЛЬСКАЯ АДМИНИСТРАЦИЯ</w:t>
      </w:r>
    </w:p>
    <w:p>
      <w:pPr>
        <w:pStyle w:val="Normal"/>
        <w:spacing w:before="120" w:after="0"/>
        <w:jc w:val="center"/>
        <w:rPr>
          <w:b/>
          <w:b/>
          <w:spacing w:val="60"/>
          <w:sz w:val="44"/>
          <w:szCs w:val="28"/>
        </w:rPr>
      </w:pPr>
      <w:r>
        <w:rPr>
          <w:b/>
          <w:spacing w:val="60"/>
          <w:sz w:val="44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2"/>
          <w:szCs w:val="28"/>
        </w:rPr>
      </w:pPr>
      <w:r>
        <w:rPr>
          <w:b/>
          <w:spacing w:val="60"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декабря 2025года № 52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Совершенствование муниципального управления в Семячковском сельском поселен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Семячковского сельского поселения от 15.11.2017 года № 126 «Об утверждении Порядка разработки, реализации и оценки эффективности муниципальных программ Семячковского сельского поселения», в связи с формированием бюджета Семячковского сельского поселения на 2026 год и на плановый период 2027 и 2028 год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Совершенствование муниципального управления в Семячковском сельском поселении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постановление подлежит официальному опубликованию в печатном средстве массовой информации «Информационный бюллетень Семячковского сельского поселения» и размещению на официальном сайте Трубчевского муниципального района в сети Интернет (www.trubrayon.ru) на странице «Семячковское сельское поселение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постановление вступает в силу с момента его официального опубликования в печатном средстве массовой информации «Информационный бюллетень Семячковского сельского поселения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рио главы Семячковско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                         Т.И.Гришин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емячковского сельского поселен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6 декабря 2025г. № 52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вершенствование муниципального управления в Семячковском сельском поселении»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а) ПАСПОРТ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ниципальной программы «Совершенствование муниципального управления в Семячковском сельском поселении</w:t>
      </w:r>
      <w:r>
        <w:rPr/>
        <w:t>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«Совершенствование муниципального управлени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Семячковском сельском поселении »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ind w:left="18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ячковская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ельская администрация Трубчевского района Брянской области</w:t>
            </w:r>
          </w:p>
          <w:p>
            <w:pPr>
              <w:pStyle w:val="Style17"/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ind w:left="18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сутствуют 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эффективности деятельности органов местного самоуправления Семячковского сельского поселения по реализации своих полномочий в целях повышения качества решения вопросов местного значения, исходя из интересов населения и хозяйствующих субъектов сельского поселения</w:t>
            </w:r>
          </w:p>
        </w:tc>
      </w:tr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1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оптимальных условий для повышения эффективности реализации полномочий администрации Семячковского сельского поселения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18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вопросов местного значения поселения и переданных отдельных государственных полномочий;</w:t>
            </w:r>
          </w:p>
          <w:p>
            <w:pPr>
              <w:pStyle w:val="P9"/>
              <w:numPr>
                <w:ilvl w:val="0"/>
                <w:numId w:val="2"/>
              </w:numPr>
              <w:shd w:fill="FFFFFF" w:val="clear"/>
              <w:spacing w:before="0" w:after="0"/>
              <w:ind w:left="0" w:firstLine="1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онное, методическое, аналитическое, информационное, финансовое, материально-техническое обеспечение деятельности администрации,</w:t>
            </w:r>
          </w:p>
          <w:p>
            <w:pPr>
              <w:pStyle w:val="P9"/>
              <w:numPr>
                <w:ilvl w:val="0"/>
                <w:numId w:val="2"/>
              </w:numPr>
              <w:shd w:fill="FFFFFF" w:val="clear"/>
              <w:spacing w:before="0" w:after="0"/>
              <w:ind w:left="0" w:firstLine="1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 за своевременным исполнением аппаратом администрации действующего законодательства, а также поручений главы поселения, служебных и иных документов;</w:t>
            </w:r>
          </w:p>
          <w:p>
            <w:pPr>
              <w:pStyle w:val="P9"/>
              <w:numPr>
                <w:ilvl w:val="0"/>
                <w:numId w:val="2"/>
              </w:numPr>
              <w:shd w:fill="FFFFFF" w:val="clear"/>
              <w:spacing w:before="0" w:after="0"/>
              <w:ind w:left="0" w:firstLine="1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нозирование социально-политических процессов, обеспечение органов власти прогнозными аналитическими разработками;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18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вовое осуществление закупок товаров работ и услуг для муниципальных нужд,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1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истемы учета объектов муниципального имущества на территории Семячковского сельского поселения, формирование налоговой базы для сбора земельного и имущественных налогов, поступление доходов в бюджет от продажи и аренды муниципального имущества;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18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плана по администрируемым доходным источникам;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18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ение в отчетном периоде предписаний об устранении правонарушений;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1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гарантированной на законодательном уровне  компенсации лицам, замещавшим должности муниципальной службы в органах местного самоуправления Семяч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</w:t>
              <w:br/>
              <w:t>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– 2032 годы</w:t>
            </w:r>
          </w:p>
        </w:tc>
      </w:tr>
      <w:tr>
        <w:trPr>
          <w:trHeight w:val="10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         </w:t>
              <w:br/>
              <w:t xml:space="preserve">ассигнований на           </w:t>
              <w:br/>
              <w:t>реализацию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средств, предусмотренных на реализацию  муниципальной программы – 2 649 768,00  рублей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                                 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1 - 2028 год – 2 649 768,00  рублей;      </w:t>
              <w:br/>
              <w:t xml:space="preserve">период 2 - 2029 год – 0,00 рублей;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3 - 2030 год – 0,00 рублей;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4 - 2031 год – 0,00 рублей;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5 - 2032 год – 0,00 рублей;     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</w:t>
              <w:br/>
              <w:t>реализации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бликация нормативно-правовых актов, принимаемых органами местного самоуправления поселения в СМИ и сети Интернет - д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обеспечение деятельности органов местного самоуправления не менее 9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-10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ероприятия по решению вопросов местного значения поселения в области ЖКХ и благоустройства-не менее 7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ередача полномочий по обеспечению мер первичной пожарной безопасности-10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ередача полномочий по созданию условий для обеспечения жителей услугами организаций культуры-10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енсии за выслугу лет лицам, замещавшим муниципальные должности поселения-не менее 95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количества обращений граждан, рассмотренных в срок, к общему количеству обращений, поставленных на контроль-100%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) Характеристика текущего состояния деятельности администрации Семячков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«Совершенствование муниципального управления в Семячковском сельском поселени» (далее – муниципальная программа) представляет собой программный документ, направленный на достижение целей и решение задач исполнительной власти поселения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емячковского 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водимой муниципальной политики осуществляется за счет бюджетных ассигнований бюджета Семячковского сельского поселения Трубчевкого района Брян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ные мероприятия по материально-техническому и финансовому обеспечению  деятельности главы администрации Семячковского сельского поселения и  аппарата администрации поселения направлены на обеспечение исполнения полномочий администрации поселения (далее – Администрац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является исполнительно-распорядительным органом местного самоуправления Семячковского сельского поселения, наделенным Уставом Семячковского сельского поселения полномочиями по решению вопросов местного значения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Результаты экономического развития  </w:t>
      </w:r>
      <w:r>
        <w:rPr>
          <w:sz w:val="26"/>
          <w:szCs w:val="26"/>
        </w:rPr>
        <w:t>Семячковского</w:t>
      </w:r>
      <w:r>
        <w:rPr>
          <w:color w:val="000000"/>
          <w:sz w:val="26"/>
          <w:szCs w:val="26"/>
          <w:shd w:fill="FFFFFF" w:val="clear"/>
        </w:rPr>
        <w:t xml:space="preserve"> сельского поселения свидетельствуют о сохранении позитивных тенденций в социально-экономической сфере.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Реализация мероприятий по обеспечению устойчивого функционирования и развития сети уличного освещения, содержания мест захоронения направлены на повышения комфортности окружающей среды, популяризацию патриотизма и сохранение памяти об ушедших жителях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Мероприятия по благоустройству территории поселения способствуют повышению уровня поведенческой культуры населения, исполнению санитарно-гигиенических норм, предотвращению распространения сопутствующих заболев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поселения, формирование налоговой базы для сбора земельного и имущественных налогов, поступление доходов в бюджет от продажи и аренды муниципального имущества, правовое осуществление закупок товаров работ и услуг для муниципальных нуж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ие прав муниципальной собственности необходимо для осуществления полномочий по решению вопросов местного значения поселения, регламентированных Федеральным законом от 6 октября 2003 года № 131-ФЗ «Об общих принципах организации местного самоуправления в Российской Федерации», а также полноценного осуществления полномочий собственника (владение, пользование, распоряжение)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 xml:space="preserve">По состоянию на 01.01.2025 года в реестре муниципальной собственности Семячковского сельского поселения находится 51 объект, в казне поселения  находятся 48 объектов, из которых 38 объектов – земельные участк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5 год  в собственность Семячковского сельского поселения оформлено 12 объектов (7 земельных участков, 5 объектов культурного наследия - памятников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 указанный период из муниципальной собственности выбыл 47объек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>- в связи с передачей в муниципальную собственность иного муниципального образования – 0 объект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связи с непригодностью к дальнейшей эксплуатации – 46 объектов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>- в связи с пожаром 0 объектов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>- в связи с безвозмездной передачей жилых помещений гражданам в порядке приватизации - 0 объе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заключен 1 договор купли-продажи земельных участ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е исполнение данных мероприятий программы явится необходимой предпосылкой пополнения собственной доходной части бюджета Семячк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программных мероприятий по выплате пенсий за выслугу лет лицам, замещавшим должности муниципальной службы в органах местного самоуправления Семячковского</w:t>
      </w:r>
      <w:r>
        <w:rPr>
          <w:color w:val="000000"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 xml:space="preserve">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 компенсации лицам, замещавшим должности муниципальной службы в органах местного самоуправления, утраченного в связи с прекращением муниципальной службы при достижении установленной законом выслуги при выходе на трудовую пенсию по старости (инвалидност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того, насколько результативно действуют органы местного самоуправления, также во многом зависит доверие населения к власти в цел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должна способствовать формированию эффективной системы управления муниципальной службой, получению муниципальными служащими профессиональных знаний и навыков, позволяющих им эффективно исполнять должностные обязанности, созданию здоровых и безопасных условий труда на рабочих местах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) цели и задачи муниципальной программы</w:t>
      </w:r>
    </w:p>
    <w:p>
      <w:pPr>
        <w:pStyle w:val="Normal"/>
        <w:jc w:val="center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ая программа определяет своей основной целью повышение эффективности деятельности органов местного самоуправления Семячковского сельского поселения по реализации своих полномочий в целях повышения качества решения вопросов местного значения, исходя из интересов населения и хозяйствующих субъектов Семячковского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ыполнение поставленной цели может быть обусловлено успешным решением следующих задач:</w:t>
      </w:r>
    </w:p>
    <w:p>
      <w:pPr>
        <w:pStyle w:val="Style17"/>
        <w:numPr>
          <w:ilvl w:val="0"/>
          <w:numId w:val="2"/>
        </w:numPr>
        <w:ind w:left="0" w:firstLine="1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оптимальных условий для повышения эффективности реализации полномочий администрации Семячковского сельского поселения;</w:t>
      </w:r>
    </w:p>
    <w:p>
      <w:pPr>
        <w:pStyle w:val="Style17"/>
        <w:numPr>
          <w:ilvl w:val="0"/>
          <w:numId w:val="2"/>
        </w:numPr>
        <w:spacing w:before="0" w:after="0"/>
        <w:ind w:left="0" w:firstLine="1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вопросов местного значения поселения и переданных отдельных государственных полномочий;</w:t>
      </w:r>
    </w:p>
    <w:p>
      <w:pPr>
        <w:pStyle w:val="P9"/>
        <w:numPr>
          <w:ilvl w:val="0"/>
          <w:numId w:val="2"/>
        </w:numPr>
        <w:shd w:fill="FFFFFF" w:val="clear"/>
        <w:spacing w:before="0" w:after="0"/>
        <w:ind w:left="0" w:firstLine="183"/>
        <w:jc w:val="both"/>
        <w:rPr/>
      </w:pPr>
      <w:r>
        <w:rPr>
          <w:color w:val="000000"/>
          <w:sz w:val="26"/>
          <w:szCs w:val="26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,</w:t>
      </w:r>
    </w:p>
    <w:p>
      <w:pPr>
        <w:pStyle w:val="P9"/>
        <w:numPr>
          <w:ilvl w:val="0"/>
          <w:numId w:val="2"/>
        </w:numPr>
        <w:shd w:fill="FFFFFF" w:val="clear"/>
        <w:spacing w:before="0" w:after="0"/>
        <w:ind w:left="0" w:firstLine="18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своевременным исполнением аппаратом администрации действующего законодательства, а также поручений главы поселения, служебных и иных документов;</w:t>
      </w:r>
    </w:p>
    <w:p>
      <w:pPr>
        <w:pStyle w:val="P9"/>
        <w:numPr>
          <w:ilvl w:val="0"/>
          <w:numId w:val="2"/>
        </w:numPr>
        <w:shd w:fill="FFFFFF" w:val="clear"/>
        <w:spacing w:before="0" w:after="0"/>
        <w:ind w:left="0" w:firstLine="18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ование социально-политических процессов, обеспечение органов власти прогнозными аналитическими разработками;</w:t>
      </w:r>
    </w:p>
    <w:p>
      <w:pPr>
        <w:pStyle w:val="Style17"/>
        <w:numPr>
          <w:ilvl w:val="0"/>
          <w:numId w:val="2"/>
        </w:numPr>
        <w:autoSpaceDE w:val="false"/>
        <w:ind w:left="0" w:firstLine="18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овое осуществление закупок товаров работ и услуг для муниципальных нужд,</w:t>
      </w:r>
    </w:p>
    <w:p>
      <w:pPr>
        <w:pStyle w:val="Style17"/>
        <w:numPr>
          <w:ilvl w:val="0"/>
          <w:numId w:val="2"/>
        </w:numPr>
        <w:ind w:left="0" w:firstLine="1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системы учета объектов муниципального имущества на территории Семячковского сельского поселения, формирование налоговой базы для сбора земельного и имущественных налогов, поступление доходов в бюджет от продажи и аренды муниципального имущества;</w:t>
      </w:r>
    </w:p>
    <w:p>
      <w:pPr>
        <w:pStyle w:val="Style17"/>
        <w:numPr>
          <w:ilvl w:val="0"/>
          <w:numId w:val="2"/>
        </w:numPr>
        <w:autoSpaceDE w:val="false"/>
        <w:ind w:left="0" w:firstLine="1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лана по администрируемым доходным источникам;</w:t>
      </w:r>
    </w:p>
    <w:p>
      <w:pPr>
        <w:pStyle w:val="Style17"/>
        <w:numPr>
          <w:ilvl w:val="0"/>
          <w:numId w:val="2"/>
        </w:numPr>
        <w:autoSpaceDE w:val="false"/>
        <w:ind w:left="0" w:firstLine="1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в отчетном периоде предписаний об устранении правонарушений;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firstLine="1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гарантированной на законодательном уровне  компенсации лицам, замещавшим должности муниципальной службы в органах местного самоуправления Семячковского сельского посел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) Сроки реализации муниципальной 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я муниципальной программы осуществляется в течение 2028 – 2032 год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) Информация о ресурсном обеспечении муниципальной программы</w:t>
      </w:r>
    </w:p>
    <w:p>
      <w:pPr>
        <w:pStyle w:val="Normal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2 649 768,00  рублей, в том числе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2 649 768,00  рублей;      </w:t>
        <w:br/>
        <w:t xml:space="preserve">период 2 - 2024 год – 0,00 рублей;     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3 - 2025 год – 0,00 рублей;     </w:t>
      </w:r>
    </w:p>
    <w:p>
      <w:pPr>
        <w:pStyle w:val="ConsPlusCel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4 - 2026 год – 0,00 рублей;     </w:t>
      </w:r>
    </w:p>
    <w:p>
      <w:pPr>
        <w:pStyle w:val="Normal"/>
        <w:rPr/>
      </w:pPr>
      <w:r>
        <w:rPr>
          <w:sz w:val="26"/>
          <w:szCs w:val="26"/>
        </w:rPr>
        <w:t>период 5 - 2027 год – 0,00 рублей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) Основные меры правового регулирования, направленные на достижение целей и (или) конечных результатов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я настоящей муниципальной программы предполагает разработку, и утверждение комплекса мер правового регулир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овой основой для разработки Программы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нституция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sz w:val="26"/>
          <w:szCs w:val="26"/>
        </w:rPr>
        <w:t>-Федеральный закон от 02.03.2007 № 25-ФЗ «О муниципальной службе в Российской Федерации»;</w:t>
      </w:r>
    </w:p>
    <w:p>
      <w:pPr>
        <w:pStyle w:val="Normal"/>
        <w:jc w:val="both"/>
        <w:rPr/>
      </w:pPr>
      <w:r>
        <w:rPr>
          <w:sz w:val="26"/>
          <w:szCs w:val="26"/>
        </w:rPr>
        <w:t>-Федеральный закон от 25.12.2008 № 273-ФЗ «О противодействии коррупции»;</w:t>
      </w:r>
    </w:p>
    <w:p>
      <w:pPr>
        <w:pStyle w:val="Normal"/>
        <w:jc w:val="both"/>
        <w:rPr/>
      </w:pPr>
      <w:r>
        <w:rPr>
          <w:sz w:val="26"/>
          <w:szCs w:val="26"/>
        </w:rPr>
        <w:t>-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каз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ав Семячков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становление Семячковской сельской администрации Трубчевского района Брянской области от 15.11.2017года №126 «Об утверждении Порядка разработки, реализации и оценки эффективности муниципальных программ Семячковского сель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Постановление Семячковской сельской администрации Трубчевского района Брянской области от 14.11.2025 года № 44 «Об утверждении перечня муниципальных программ (подпрограмм) для формирования бюджета Семячковского сельского поселения Трубчевкого муниципального района Брянской области на 2026 год и на плановый период 2027 и 2028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) Описание состава муниципальной программы</w:t>
      </w:r>
    </w:p>
    <w:p>
      <w:pPr>
        <w:sectPr>
          <w:headerReference w:type="default" r:id="rId2"/>
          <w:type w:val="nextPage"/>
          <w:pgSz w:w="11906" w:h="16838"/>
          <w:pgMar w:left="1276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не включает подпрограмм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в Семячковском сельском  поселении»</w:t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показателях (индикаторах)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522"/>
        <w:gridCol w:w="1418"/>
        <w:gridCol w:w="1360"/>
        <w:gridCol w:w="1361"/>
        <w:gridCol w:w="1361"/>
        <w:gridCol w:w="1361"/>
        <w:gridCol w:w="1361"/>
      </w:tblGrid>
      <w:tr>
        <w:trPr>
          <w:trHeight w:val="23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028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029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03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 xml:space="preserve">2031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032 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бликация нормативно-правовых актов, принимаемых органами местного самоуправления поселения в СМИ и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/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Финансовое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95%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роприятия по решению вопросов местного значения поселения в области ЖКХ и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75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75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75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75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75%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нсии за выслугу лет лицам, замещавшим муниципальные должност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95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 95%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полномочий по обеспечению мер первичной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полномочий по созданию условий для обеспечения жителей услугами организац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отношение количества обращений граждан, рассмотренных в срок, к общему количеству обращений, поставленных на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567" w:right="567" w:gutter="0" w:header="720" w:top="1418" w:footer="0" w:bottom="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FINANSIST</cp:lastModifiedBy>
  <cp:lastPrinted>2025-12-25T14:20:00Z</cp:lastPrinted>
  <dcterms:modified xsi:type="dcterms:W3CDTF">2025-12-25T11:24:00Z</dcterms:modified>
  <cp:revision>46</cp:revision>
  <dc:subject/>
  <dc:title>РОССИЙСКАЯ ФЕДЕРАЦИЯ</dc:title>
</cp:coreProperties>
</file>